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214173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010835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6255001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362203083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